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2790</wp:posOffset>
            </wp:positionH>
            <wp:positionV relativeFrom="paragraph">
              <wp:posOffset>167640</wp:posOffset>
            </wp:positionV>
            <wp:extent cx="1118235" cy="1160780"/>
            <wp:effectExtent l="0" t="0" r="0" b="0"/>
            <wp:wrapTight wrapText="bothSides">
              <wp:wrapPolygon edited="0">
                <wp:start x="-177" y="0"/>
                <wp:lineTo x="-177" y="21405"/>
                <wp:lineTo x="21600" y="21405"/>
                <wp:lineTo x="21600" y="0"/>
                <wp:lineTo x="-177" y="0"/>
              </wp:wrapPolygon>
            </wp:wrapTight>
            <wp:docPr id="1" name="Imagem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REFEITURA MUNICIPAL DE PAUDALHO</w:t>
      </w:r>
      <w:r>
        <w:rPr>
          <w:rFonts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SECRETARIA DE DESENVOLVIMETO URBANO E AGRÁRIO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56"/>
          <w:szCs w:val="56"/>
        </w:rPr>
        <w:t>TERMO DE REFERÊNCI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ab/>
      </w:r>
      <w:r>
        <w:rPr>
          <w:rStyle w:val="Fontstyle01"/>
        </w:rPr>
        <w:t>OBJETO: CONTRATAÇÃO DE EMPRESA DE ENGENHARIA PARA EXECUÇÃO DE CONSTRUÇÃO DA PRAÇA SANTA MONICA, NO MUNICÍPIO DO PAUDALHO/PE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1. OBJETIVO</w:t>
      </w:r>
    </w:p>
    <w:p>
      <w:pPr>
        <w:pStyle w:val="Normal"/>
        <w:autoSpaceDE w:val="false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cs="Arial"/>
        </w:rPr>
      </w:pPr>
      <w:r>
        <w:rPr>
          <w:rFonts w:cs="Arial"/>
        </w:rPr>
        <w:t xml:space="preserve">Este Termo de Referência pressupõe a realização da análise de viabilidade para </w:t>
      </w:r>
      <w:r>
        <w:rPr>
          <w:rFonts w:cs="Arial"/>
          <w:bCs/>
        </w:rPr>
        <w:t xml:space="preserve">a OBJETO: </w:t>
      </w:r>
      <w:r>
        <w:rPr>
          <w:rStyle w:val="Fontstyle01"/>
          <w:rFonts w:cs="Calibri"/>
          <w:b w:val="false"/>
          <w:sz w:val="22"/>
          <w:szCs w:val="22"/>
        </w:rPr>
        <w:t>contratação de empresa de engenharia para execução de construção da praça santa monica, situado no bairro de santa monica no município de Paudalho/pe, para a</w:t>
      </w:r>
      <w:r>
        <w:rPr>
          <w:b/>
          <w:bCs/>
          <w:color w:val="000000"/>
        </w:rPr>
        <w:t xml:space="preserve"> </w:t>
      </w:r>
      <w:r>
        <w:rPr>
          <w:rStyle w:val="Fontstyle01"/>
          <w:rFonts w:cs="Calibri"/>
          <w:b w:val="false"/>
          <w:sz w:val="22"/>
          <w:szCs w:val="22"/>
        </w:rPr>
        <w:t>pratica de eventos esportivos, lazer e</w:t>
      </w:r>
      <w:r>
        <w:rPr>
          <w:b/>
          <w:bCs/>
          <w:color w:val="000000"/>
        </w:rPr>
        <w:t xml:space="preserve"> </w:t>
      </w:r>
      <w:r>
        <w:rPr>
          <w:rStyle w:val="Fontstyle01"/>
          <w:rFonts w:cs="Calibri"/>
          <w:b w:val="false"/>
          <w:sz w:val="22"/>
          <w:szCs w:val="22"/>
        </w:rPr>
        <w:t>cultural</w:t>
      </w:r>
      <w:r>
        <w:rPr>
          <w:rFonts w:cs="Arial"/>
          <w:bCs/>
        </w:rPr>
        <w:t>, NO MUNICÍPIO DE PAUDALHO-PE.  (conforme relação descrita neste termo).</w:t>
      </w:r>
    </w:p>
    <w:p>
      <w:pPr>
        <w:pStyle w:val="Normal"/>
        <w:autoSpaceDE w:val="false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2. JUSTIFICATIVA:</w:t>
      </w:r>
    </w:p>
    <w:p>
      <w:pPr>
        <w:pStyle w:val="Normal"/>
        <w:widowControl w:val="false"/>
        <w:spacing w:lineRule="auto" w:line="360"/>
        <w:jc w:val="both"/>
        <w:rPr>
          <w:rFonts w:eastAsia="Arial" w:cs="Arial"/>
        </w:rPr>
      </w:pPr>
      <w:r>
        <w:rPr>
          <w:rFonts w:cs="Arial"/>
        </w:rPr>
        <w:tab/>
      </w:r>
      <w:r>
        <w:rPr>
          <w:rFonts w:eastAsia="Arial" w:cs="Arial"/>
        </w:rPr>
        <w:t xml:space="preserve">Atualmente o Município de Paudalho está vivenciando uma fase de estruturação, tendo em vista o desenvolvimento urbano que a cidade vem apresentando. Portanto, à luz deste desenvolvimento, a Prefeitura vem buscando angariar recursos para a melhoria da rede da Educação, e para tal necessita da OBJETO: </w:t>
      </w:r>
      <w:r>
        <w:rPr>
          <w:rStyle w:val="Fontstyle01"/>
          <w:rFonts w:cs="Calibri"/>
          <w:b w:val="false"/>
          <w:sz w:val="22"/>
          <w:szCs w:val="22"/>
        </w:rPr>
        <w:t>CONTRATAÇÃO DE EMPRESA DE ENGENHARIA PARA EXECUÇÃO DE CONSTRUÇÃO DA PRAÇA SANTA MONICA, situado no bairro de santa monica no município de Paudalho/pe, para a</w:t>
      </w:r>
      <w:r>
        <w:rPr>
          <w:b/>
          <w:bCs/>
          <w:color w:val="000000"/>
        </w:rPr>
        <w:t xml:space="preserve"> </w:t>
      </w:r>
      <w:r>
        <w:rPr>
          <w:rStyle w:val="Fontstyle01"/>
          <w:rFonts w:cs="Calibri"/>
          <w:b w:val="false"/>
          <w:sz w:val="22"/>
          <w:szCs w:val="22"/>
        </w:rPr>
        <w:t>pratica de eventos esportivos, lazer e</w:t>
      </w:r>
      <w:r>
        <w:rPr>
          <w:b/>
          <w:bCs/>
          <w:color w:val="000000"/>
        </w:rPr>
        <w:t xml:space="preserve"> </w:t>
      </w:r>
      <w:r>
        <w:rPr>
          <w:rStyle w:val="Fontstyle01"/>
          <w:rFonts w:cs="Calibri"/>
          <w:b w:val="false"/>
          <w:sz w:val="22"/>
          <w:szCs w:val="22"/>
        </w:rPr>
        <w:t>cultural</w:t>
      </w:r>
      <w:r>
        <w:rPr>
          <w:rFonts w:eastAsia="Arial" w:cs="Arial"/>
        </w:rPr>
        <w:t>, NO MUNICÍPIO DE PAUDALHO-PE. Citado neste documento, a fim de melhorar as condições de uso para munícipes e funcionários.</w:t>
      </w:r>
    </w:p>
    <w:p>
      <w:pPr>
        <w:pStyle w:val="Normal"/>
        <w:widowControl w:val="false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  <w:tab/>
        <w:t>Diante do acima exposto, justifica-se a contratação de empresa especializada para a execução dos serviços objeto deste Termo, tendo em vista que a Administração não apresenta em seu quadro funcional mão de obra suficiente, estrutura física e operacional capaz de atender a esta demanda, bem como a necessidade de realizar tais intervenções a fim de garantir melhores condições para a populaçã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Arial" w:cs="Arial"/>
          <w:b/>
          <w:b/>
          <w:u w:val="single"/>
        </w:rPr>
      </w:pPr>
      <w:r>
        <w:rPr>
          <w:rFonts w:eastAsia="Arial" w:cs="Arial"/>
          <w:b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Arial" w:cs="Arial"/>
          <w:b/>
          <w:b/>
          <w:u w:val="single"/>
        </w:rPr>
      </w:pPr>
      <w:r>
        <w:rPr>
          <w:rFonts w:eastAsia="Arial" w:cs="Arial"/>
          <w:b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Arial" w:cs="Arial"/>
          <w:b/>
          <w:u w:val="single"/>
        </w:rPr>
        <w:t xml:space="preserve">3. </w:t>
      </w:r>
      <w:r>
        <w:rPr>
          <w:rFonts w:cs="Arial"/>
          <w:b/>
          <w:u w:val="single"/>
          <w:lang w:eastAsia="pt-BR"/>
        </w:rPr>
        <w:t>DEFINIÇÕES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cs="Arial"/>
          <w:b/>
          <w:b/>
          <w:color w:val="0070C0"/>
          <w:u w:val="single"/>
          <w:lang w:eastAsia="pt-BR"/>
        </w:rPr>
      </w:pPr>
      <w:r>
        <w:rPr>
          <w:rFonts w:cs="Arial"/>
          <w:b/>
          <w:color w:val="0070C0"/>
          <w:u w:val="single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São usadas neste documento as seguintes definições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b/>
          <w:lang w:eastAsia="pt-BR"/>
        </w:rPr>
        <w:t>CONTRATADA</w:t>
      </w:r>
      <w:r>
        <w:rPr>
          <w:rFonts w:cs="Arial"/>
          <w:lang w:eastAsia="pt-BR"/>
        </w:rPr>
        <w:t>: Pessoa jurídica responsável para a execução das obras e serviços de engenharia.</w:t>
      </w:r>
    </w:p>
    <w:p>
      <w:pPr>
        <w:pStyle w:val="Normal"/>
        <w:suppressAutoHyphens w:val="false"/>
        <w:autoSpaceDE w:val="false"/>
        <w:jc w:val="both"/>
        <w:rPr>
          <w:rFonts w:cs="Arial"/>
          <w:lang w:eastAsia="pt-BR"/>
        </w:rPr>
      </w:pPr>
      <w:r>
        <w:rPr>
          <w:rFonts w:cs="Arial"/>
          <w:b/>
          <w:lang w:eastAsia="pt-BR"/>
        </w:rPr>
        <w:t>CONTRATANTE</w:t>
      </w:r>
      <w:r>
        <w:rPr>
          <w:rFonts w:cs="Arial"/>
          <w:lang w:eastAsia="pt-BR"/>
        </w:rPr>
        <w:t>: SECRETARIA DE DESENVOLVIMENTO URBANO E AGRÁRIO do Município de Paudalh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color w:val="4F81BD"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  <w:t>4. ESCOPO DOS SERVIÇOS A CARGO DA CONTRATADA:</w:t>
      </w:r>
    </w:p>
    <w:p>
      <w:pPr>
        <w:pStyle w:val="Normal"/>
        <w:suppressAutoHyphens w:val="false"/>
        <w:autoSpaceDE w:val="false"/>
        <w:jc w:val="both"/>
        <w:rPr>
          <w:rFonts w:cs="Arial"/>
          <w:b/>
          <w:b/>
          <w:bCs/>
          <w:color w:val="4F81BD"/>
          <w:u w:val="single"/>
          <w:lang w:eastAsia="pt-BR"/>
        </w:rPr>
      </w:pPr>
      <w:r>
        <w:rPr>
          <w:rFonts w:cs="Arial"/>
          <w:b/>
          <w:bCs/>
          <w:color w:val="4F81BD"/>
          <w:u w:val="single"/>
          <w:lang w:eastAsia="pt-BR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Mobilizar e desmobilizar mão-de-obra e equipamentos especializados para execução das obras e serviços de engenhari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Construir as instalações de apoio às obras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/>
          <w:lang w:eastAsia="pt-BR"/>
        </w:rPr>
        <w:t>Realizar todos os Serviços Técnicos Profissionais Especializados listados na Planilha de Serviços da licitação e de acordo com as especificações descritas no caderno de Especificações Técnicas apresentado no Projeto Executiv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Executar, com o emprego de mão-de-obra apropriada, fornecendo material adequado e utilizando os equipamentos mais indicados, todas as obras e serviços de engenharia listados na Planilha de Serviços da licitaçã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Movimentação e transportes internos dentro da obr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Suprimento de água e energia elétrica, em qualquer que seja a utilização ou local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Iluminação das áreas de trabalh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Transporte e montagem de equipamentos incorporados à obr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Impostos e encargos sociais trabalhistas em geral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Despesas referentes às importações de materiais e equipamentos; 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Limpeza da Obra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u w:val="single"/>
          <w:lang w:eastAsia="pt-BR"/>
        </w:rPr>
      </w:pPr>
      <w:r>
        <w:rPr>
          <w:rFonts w:cs="Arial"/>
          <w:b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u w:val="single"/>
          <w:lang w:eastAsia="pt-BR"/>
        </w:rPr>
      </w:pPr>
      <w:r>
        <w:rPr>
          <w:rFonts w:cs="Arial"/>
          <w:b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u w:val="single"/>
          <w:lang w:eastAsia="pt-BR"/>
        </w:rPr>
        <w:t xml:space="preserve">5. </w:t>
      </w:r>
      <w:r>
        <w:rPr>
          <w:rFonts w:cs="Arial"/>
          <w:b/>
          <w:bCs/>
          <w:u w:val="single"/>
          <w:lang w:eastAsia="pt-BR"/>
        </w:rPr>
        <w:t>OBRIGAÇÕES DA CONTRATADA: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u w:val="single"/>
          <w:lang w:val="pt-PT" w:eastAsia="pt-BR"/>
        </w:rPr>
      </w:pPr>
      <w:r>
        <w:rPr>
          <w:rFonts w:cs="Arial"/>
          <w:b/>
          <w:bCs/>
          <w:u w:val="single"/>
          <w:lang w:val="pt-PT" w:eastAsia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lang w:val="pt-PT"/>
        </w:rPr>
        <w:t xml:space="preserve">Constituem obrigações da CONTRATADA, além de outras previstas neste Termo de Referência e na legislação pertinente, as seguintes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Cumprir fielmente o presente Contrato, de modo que no prazo estabelecido, os serviços sejam inteiramente concluídos e acabado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Manter durante toda a execução do projeto contratado, todas as condições de habilitação e qualificação exigidas na licitação, em compatibilidade com as obrigações assumida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Responder por todos os ônus referentes aos serviços ora contratados, desde os salários do pessoal, neles empregados, como também os encargos trabalhistas, previdenciários, fiscais e comerciais, que venham a incidir sobre o presente Contrato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Assumir integral responsabilidade pela cobertura de acidentes de trabalho aos seus empregados e prepostos, e, perdas e danos a terceiros e à CONTRATANTE, porventura resultantes de suas atividade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Indicar representante aceito pela CONTRATANTE para representá-la na execução do Contrato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Efetuar despesas com os serviços na forma em que estão descritos e especificados no Termo de Referênci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Dar integral cumprimento ao que foi acordado por meio de sua Proposta e nos termos do Edital, que passam a integrar este Instrumento, independentemente de transcriçã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 CONTRATADA deverá fornecer todas as informações de interesse para execução das obras que a CONTRATANTE julgar necessário conhecer ou analisar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Em todas as ocasiões em que for requisitada, a CONTRATADA, através de seu representante, deverá apresentar-se às convocações da CONTRATANTE em seus escritórios ou no local das obras, de modo que nenhuma operação possa ser retardada ou suspensa devido à sua ausênci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Cabe à CONTRATANTE, no ato da convocação, especificar os assuntos que serão tratados, cabendo à CONTRATADA os ônus ocasionados pelo não atendimento da convocaçã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 CONTRATANTE terá, a qualquer tempo, livre acesso às obras e os locais onde o trabalho estiver em andamento; 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/>
          <w:lang w:eastAsia="pt-BR"/>
        </w:rPr>
        <w:t>Procedimentos operacionais referentes a alterações técnicas no projeto e demais assuntos de interesse de ambas as partes deverão ser objeto de acordo entre as partes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cs="Arial"/>
          <w:color w:val="4F81BD"/>
          <w:lang w:eastAsia="pt-BR"/>
        </w:rPr>
      </w:pPr>
      <w:r>
        <w:rPr>
          <w:rFonts w:cs="Arial"/>
          <w:color w:val="4F81BD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color w:val="4F81BD"/>
          <w:u w:val="single"/>
          <w:lang w:eastAsia="pt-BR"/>
        </w:rPr>
      </w:pPr>
      <w:r>
        <w:rPr>
          <w:rFonts w:cs="Arial"/>
          <w:b/>
          <w:bCs/>
          <w:color w:val="4F81BD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  <w:t>6. OBRIGAÇÕES DA CONTRATANTE:</w:t>
      </w:r>
    </w:p>
    <w:p>
      <w:pPr>
        <w:pStyle w:val="Normal"/>
        <w:suppressAutoHyphens w:val="false"/>
        <w:autoSpaceDE w:val="false"/>
        <w:spacing w:lineRule="auto" w:line="360"/>
        <w:ind w:left="644" w:hanging="0"/>
        <w:jc w:val="both"/>
        <w:rPr>
          <w:rFonts w:cs="Arial"/>
          <w:b/>
          <w:b/>
          <w:bCs/>
          <w:color w:val="0070C0"/>
          <w:u w:val="single"/>
          <w:lang w:eastAsia="pt-BR"/>
        </w:rPr>
      </w:pPr>
      <w:r>
        <w:rPr>
          <w:rFonts w:cs="Arial"/>
          <w:b/>
          <w:bCs/>
          <w:color w:val="0070C0"/>
          <w:u w:val="single"/>
          <w:lang w:eastAsia="pt-BR"/>
        </w:rPr>
      </w:r>
    </w:p>
    <w:p>
      <w:pPr>
        <w:pStyle w:val="Normal"/>
        <w:spacing w:lineRule="auto" w:line="36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Para garantir o cumprimento do presente Contrato, a CONTRATANTE se obriga a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Fornecer à CONTRATADA os elementos básicos, especificações e instruções complementares, suficientes e necessários à respectiva execução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Fiscalizar a execução dos serviços por um representante da CONTRATANTE, determinando o que for necessário para regularizar as faltas ou defeitos observados, submetendo à autoridade competente o que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ultrapassar a sua competência, em tempo hábil, para adoção das medidas convenientes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Efetuar o pagamento dos serviços nos prazos estabelecidos no cronograma físico - financeiro, mediante a apresentação dos documentos hábeis para prática de tal ato;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/>
          <w:lang w:eastAsia="pt-BR"/>
        </w:rPr>
        <w:t>Caberá à CONTRATANTE emitir as Ordens de Serviço à CONTRATADA para execução das obras e serviços de engenharia indicados na licitação;</w:t>
      </w:r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rPr>
          <w:rFonts w:cs="Arial"/>
          <w:lang w:eastAsia="pt-BR"/>
        </w:rPr>
      </w:pPr>
      <w:r>
        <w:rPr>
          <w:rFonts w:cs="Calibri"/>
          <w:lang w:eastAsia="pt-BR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Calibri"/>
          <w:lang w:eastAsia="pt-BR"/>
        </w:rPr>
        <w:t xml:space="preserve"> </w:t>
      </w:r>
      <w:r>
        <w:rPr>
          <w:rFonts w:cs="Arial"/>
          <w:lang w:eastAsia="pt-BR"/>
        </w:rPr>
        <w:t>As Ordens de Serviço serão emitidas com antecedência mínima de 5 (cinco) dias consecutivos da data de iníci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ceitar, para fins de pagamento, os serviços bem executados e rejeitar os serviços que não estejam de acordo com o projeto, exigindo da CONTRATADA a substituição, reparo ou refazimento daquilo que for rejeitad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Conferir e atestar a exatidão das faturas correspondentes às medições de serviços executados, encaminhando-as para pagamento; e</w:t>
      </w:r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Determinar o afastamento do pessoal da CONTRATADA, mobilizado para a execução dos serviços, em caso de conduta imprópria, a seu exclusivo critério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 CONTRATANTE terá, também, as atribuições de:</w:t>
      </w:r>
    </w:p>
    <w:p>
      <w:pPr>
        <w:pStyle w:val="PargrafodaLista"/>
        <w:spacing w:lineRule="auto" w:line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Representar junto à CONTRATADA no trato dos assuntos pertinentes à execução das obras e serviços de engenharia objeto do Contrato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nalisar e aprovar a programação de atividades elaborada pela CONTRATADA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Dirimir as dúvidas da CONTRATADA que porventura surjam durante a execução dos serviços, com relação a qualquer aspecto ligado ao objeto do Contrato; e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companhar a CONTRATADA na medição dos serviços executados e aceitos, determinando os serviços a serem inseridos nos Boletins de Medição e autorizando a CONTRATADA a apresentar as faturas correspondentes para pagamento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  <w:t>7. DA FISCALIZAÇÃO E DO RECEBIMENTO:</w:t>
      </w:r>
    </w:p>
    <w:p>
      <w:pPr>
        <w:pStyle w:val="TextBody"/>
        <w:spacing w:lineRule="auto" w:line="36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1. A SECRETARIA DE DESENVOLVIMENTO URBANO E AGRÁRIO designará a fiscalização, para acompanhamento e recebimento do contrato, conforme art. 67 da lei 8.666/93 e suas alteraçõe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Caberá à fiscalização designada tomar todas as providências necessárias ao imediato acionamento do representante da firma CONTRATADA, logo que constatada qualquer irregularidade por parte da mesma, a fim de solucionar os problemas detectados.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 Em hipótese alguma poderá a FISCALIZAÇÃO, ainda que diante de justificativas plausíveis, acordarem com a CONTRATADA a dilatação de prazos previstos na proposta inicialmente apresentada, sem prévia concordância do Ordenador de Despesas, haja vista que tal atitude acarretaria alteração nos termos contratuais pactuado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4. A fiscalização anotará, em registro próprio, todas as ocorrências relacionadas com a execução do contrato, determinando o que for necessário à regularização das faltas ou defeitos observado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. As decisões e providências que ultrapassarem a competência da fiscalização deverão ser levadas à instância superior, em tempo hábil, para a adoção das medidas conveniente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. Caberá ainda à FISCALIZAÇÃO:</w:t>
      </w:r>
    </w:p>
    <w:p>
      <w:pPr>
        <w:pStyle w:val="Default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) Tomar providências para o fiel cumprimento das cláusulas do contrato, obedecendo à legislação sobre a Contratação de Obras e Serviços de Engenharia e outros dispositivos legais específicos; </w:t>
      </w:r>
    </w:p>
    <w:p>
      <w:pPr>
        <w:pStyle w:val="Default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Providenciar o pagamento das Notas Fiscais apresentadas, desde que estejam em conformidade com o Cronograma Físico-Financeiro aprovado, e certificado pela FISCALIZAÇÃO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) Colocar à disposição da CONTRATADA, em tempo hábil, as informações necessárias para execução dos serviços, de modo a possibilitar-lhe o cumprimento dos prazos avençado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) Orientar, supervisionar e controlar os trabalhos no sentido de proporcionar a plena adequação do objeto deste termo às suas finalidade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 Tomar providências para que os setores envolvidos mantenham o local de execução dos serviços adequado à sua execução;</w:t>
      </w:r>
    </w:p>
    <w:p>
      <w:pPr>
        <w:pStyle w:val="TextBody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f) Liberar a garantia, após o recebimento definitivo dos serviço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g) Verificar, de modo sistemático, o cumprimento das disposições do contrato e das ordens complementares emanadas do CONTRATANTE, informando a esta, em tempo hábil, todas as ocorrências e providências tomada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h) Resolver todo e qualquer caso singular, duvidoso ou omisso, não previsto no contrato se, nas suas Especificações de Serviço e em tudo mais que, de qualquer forma, relaciona direta ou indiretamente com o objeto, garantido o contraditório e a ampla defes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) Exigir da CONTRATADA a retirada imediata de qualquer de seus prepostos que embaracem a sua ação fiscalizadora, independentemente de justificativ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) Recusar materiais e serviços em desacordo com as especificações contidas no Termo de Referênci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) Propor as medidas que couberem para a solução dos casos surgidos em decorrência de solução técnica na execução dos serviços;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) Em caso de dúvida ou omissão fixar, o que julgar indicado, em rigorosa obediência às normas legais vigentes; </w:t>
      </w:r>
    </w:p>
    <w:p>
      <w:pPr>
        <w:pStyle w:val="Default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m) Definir, juntamente com a SECRETARIA DE DESENVOLVIMENTO URBANO E AGRÁRIO, todo e qualquer material que gerar dúvida, quando não mencionadas nas presentes especificações ou nos desenho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) Analisar e dar parecer aprovando ou não o faturamento das medições dos serviços executados para fim de pagamento para a CONTRATAD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) Efetuar o registro das ocorrências no Livro Diário de Ocorrências, mantido no local de execução dos serviços pela CONTRATADA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</w:rPr>
        <w:t>7.1.  A atuação da fiscalização em nada restringe a responsabilidade única, integral e exclusiva da CONTRATADA, no que concerne aos serviços contratados, à sua execução e as consequências e implicações, próximas ou remotas, perante o Estado ou terceiros, e a ocorrência de eventuais irregularidades na execução dos serviços contratados não implica em corresponsabilidade da CONTRATANTE.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2. Após a conclusão do objeto contratual, a CONTRATADA notificará a CONTRATANTE para que esta, no prazo de 05 (cinco) dias úteis o receba provisoriamente, por ato formal de sua autoridade superior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3. Decorridos 02 (dois) meses do recebimento provisório acima especificado, e não havendo qualquer irregularidade no objeto contratual entregue, a CONTRATANTE, por ato formal de sua autoridade superior, receberá definitivamente o objeto contratado, sem prejuízo das responsabilidades futuras da CONTRATANTE dispostas em lei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4.  Na hipótese do não recebimento, será dado um prazo para que a CONTRATADA, às suas expensas, complemente, ou refaça os serviços rejeitados. Atendidas tais exigências, a CONTRATADA solicitará nova vistoria, que será feita em igual prazo. </w:t>
      </w:r>
    </w:p>
    <w:p>
      <w:pPr>
        <w:pStyle w:val="TextBody"/>
        <w:spacing w:lineRule="auto" w:line="360"/>
        <w:jc w:val="both"/>
        <w:rPr>
          <w:rFonts w:cs="Arial"/>
        </w:rPr>
      </w:pPr>
      <w:r>
        <w:rPr>
          <w:rFonts w:cs="Arial"/>
        </w:rPr>
        <w:t>7.5.  Aceitos os serviços e cumpridas às demais cláusulas e condições contratuais, será emitido, pela Contratante, o respectivo “Termo de Entrega e Recebimento dos Serviços”.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6. À Fiscalização serão dados 02 (dois) dias úteis a partir do adimplemento do evento contratual pela CONTRATADA, para encaminhar a nota fiscal e sua fatura correspondente ao setor responsável pelo acompanhamento do contrato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7. Para efeito de contagem do prazo estabelecido acima, considerar-se-á como de adimplemento do evento contratual pela CONTRATADA a data de aceitação pela Fiscalização, da nota fiscal e respectiva fatura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cs="Arial"/>
        </w:rPr>
      </w:pPr>
      <w:r>
        <w:rPr>
          <w:rFonts w:cs="Arial"/>
        </w:rPr>
        <w:t>7.8.  Na eventualidade de ocorrer atraso no pagamento da fatura em decorrência do não cumprimento do prazo estipulado no item 7.4, será imputada a Fiscalização a responsabilidade por quaisquer ônus financeiros requeridos pela CONTRATADA em função da demora verificad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  <w:t>8. QUALIFICAÇÃO TÉCNICA DA EMPRESA LICITANT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sz w:val="24"/>
          <w:szCs w:val="24"/>
        </w:rPr>
        <w:t>8.1) Certidão atualizada de registro da empresa e de seus responsáveis técnicos no CREA (Conselho Regional de Engenharia e Agronomia) e/ou CAU (Conselho de Arquitetura e Urbanismo);</w:t>
      </w:r>
    </w:p>
    <w:p>
      <w:pPr>
        <w:pStyle w:val="Recuodecorpodetexto21"/>
        <w:rPr/>
      </w:pPr>
      <w:r>
        <w:rPr/>
        <w:t>8.2)</w:t>
        <w:tab/>
      </w:r>
      <w:r>
        <w:rPr>
          <w:b/>
          <w:bCs/>
        </w:rPr>
        <w:t>Capacidade Técnico-Operacional:</w:t>
      </w:r>
      <w:r>
        <w:rPr/>
        <w:t xml:space="preserve"> Comprovação de aptidão da empresa para desempenho de atividade pertinente e compatível com o objeto da licitação, em atestados fornecidos por pessoa jurídica de direito público ou privado, que comprovem ter a empresa executado satisfatoriamente, obras e serviços de características semelhantes, quantidades e de complexidade tecnológica e operacional equivalente ou superior aos discriminados abaixo.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5460"/>
        <w:gridCol w:w="1200"/>
        <w:gridCol w:w="1620"/>
      </w:tblGrid>
      <w:tr>
        <w:trPr>
          <w:trHeight w:val="255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COD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ESPECÍFICAÇÕ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U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QUANT. 20%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5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SINAPI - 93679</w:t>
            </w:r>
          </w:p>
        </w:tc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ÇÃO DE PASSEIO EM PISO INTERTRAVADO, COM BLOCO RETANGULAR COLORIO DE 20 X 10 CM, ESPESSURA 6 CM. AF_12/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21,89</w:t>
            </w:r>
          </w:p>
        </w:tc>
      </w:tr>
      <w:tr>
        <w:trPr>
          <w:trHeight w:val="1080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EMLURB -  20.09.02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FORNECIMENTO E ASSENTAMENTO DE MEIO-FIO DE CONCRETO PRE MOLDADO PARA JARDIM, DIMENSOES (1.00 X 0.20 X 0.075)M, REJUNTADO COM ARGAMASSA DE CIMENTO E AREIA 1 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49</w:t>
            </w:r>
          </w:p>
        </w:tc>
      </w:tr>
    </w:tbl>
    <w:p>
      <w:pPr>
        <w:pStyle w:val="PargrafodaLista"/>
        <w:spacing w:lineRule="auto" w:line="360" w:before="0" w:after="0"/>
        <w:ind w:left="0" w:right="0" w:hanging="0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/>
          <w:color w:val="FF0000"/>
          <w:sz w:val="24"/>
          <w:szCs w:val="24"/>
          <w:highlight w:val="yellow"/>
        </w:rPr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 xml:space="preserve">8.3) </w:t>
      </w:r>
      <w:r>
        <w:rPr>
          <w:b/>
          <w:bCs/>
        </w:rPr>
        <w:t xml:space="preserve">Capacidade Técnica Profissional: </w:t>
      </w:r>
      <w:r>
        <w:rPr/>
        <w:t>Atestado (s) fornecido (s) por pessoa jurídica de direito público ou privado, acompanhada da respectiva certidão de acervo técnico – CAT, expedida pelo CREA ou CAU, em nome de profissional de nível superior, legalmente habilitado, integrante do quadro de pessoal da licitante, que comprove(m) a sua responsabilidade técnica de forma satisfatória, na execução de serviços compatível em características e quantidades que compõe as parcelas de maior relevância técnica e valor significativo da contratação, a saber: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6342"/>
        <w:gridCol w:w="1394"/>
      </w:tblGrid>
      <w:tr>
        <w:trPr>
          <w:trHeight w:val="256" w:hRule="atLeast"/>
        </w:trPr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COD.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ESPECÍFICAÇÕE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UD</w:t>
            </w:r>
          </w:p>
        </w:tc>
      </w:tr>
      <w:tr>
        <w:trPr>
          <w:trHeight w:val="256" w:hRule="atLeast"/>
        </w:trPr>
        <w:tc>
          <w:tcPr>
            <w:tcW w:w="162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63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SINAPI - 93679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ÇÃO DE PASSEIO EM PISO INTERTRAVADO, COM BLOCO RETANGULAR COLORIO DE 20 X 10 CM, ESPESSURA 6 CM. AF_12/201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²</w:t>
            </w:r>
          </w:p>
        </w:tc>
      </w:tr>
      <w:tr>
        <w:trPr>
          <w:trHeight w:val="1084" w:hRule="atLeast"/>
        </w:trPr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EMLURB -  20.09.02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FORNECIMENTO E ASSENTAMENTO DE MEIO-FIO DE CONCRETO PRE MOLDADO PARA JARDIM, DIMENSOES (1.00 X 0.20 X 0.075)M, REJUNTADO COM ARGAMASSA DE CIMENTO E AREIA 1 2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</w:t>
            </w:r>
          </w:p>
        </w:tc>
      </w:tr>
    </w:tbl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4) A comprovação do vínculo empregatício do(s) profissional (is) referidos na alínea 8.2 (responsável técnico da empresa licitante), será feita mediante cópia autenticada de contrato de trabalho com a empresa licitant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5) Quando se tratar de dirigente ou sócio da empresa licitante, tal comprovação será feita através do ato constitutivo da mesma e/ou certidão do CREA ou CAU, devidamente atualizada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6) No caso de profissionais que detenham vinculo por meio de contrato de prestação de serviço, a comprovação do vinculo do profissional com a empresa se dará mediante a apresentação de instrumento particular de prestação de serviços celebrado entre o profissional e a empresa proponente até a data da apresentação da documentação, juntamente com certidão de pessoa jurídica junto ao CREA ou CAU, com prazo de vigência válido, na qual conste a inscrição do profissional citado no referido instrumento particular, como responsável técnico da proponente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7) Não poderão participar da licitação empresas cujos sócios responsáveis e/ou técnicos ou qualquer um dos mesmos seja(m) diretor (ES), empregado(s) e servidor (ES) da administração direta ou indireta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8) Os atestados devem ser fornecidos por pessoa jurídica de direito público ou privado, acompanhada da respectiva CAT – Certidão de Acervo Técnico, devidamente registrada na entidade profissional competente, que deverão conter no mínimo o nome do profissional, a localização e a identificação da obra ou serviço executado e os quantitativos básicos executados e seu respectivo Acervo Técnico, devidamente certificados pelo Conselho Regional de Engenharia e Agronomia – CREA ou Conselho de Arquitetura e Urbanismo - CAU A comprovação de integrante do quadro técnico exigida neste item poderá ser substituída por uma declaração do profissional autorizando a inclusão do seu nome na equipe técnica da licitant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9) Não serão aceitos atestados emitidos pelo licitante em seu próprio nome, nem nenhum outro que não tenha se originado de contratação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10) Comprovação feita através da apresentação, em original, do ATESTADO DE VISITA TÉCNICA, de que o responsável técnico da empresa licitante visitou o local da obra e tomou conhecimento das condições locais para execução do objeto da licitação. O atestado exigido neste item poderá ser substituído por uma declaração do licitante informando ter conhecimento das características dos locais onde será executado o objeto deste certam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9. REGIME DE EXECUÇÃO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ab/>
        <w:t>O regime de execução utilizado para a contratação dos serviços será do tipo empreitada por preço unitário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10. REAJUSTAMENTO DO PREÇO CONTRATADO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ra a atualização dos preços unitários contratados, caso necessário, mediante as condições estabelecidas no Contrato de Prestação de Serviço, será utilizado como referência o INCC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1. DISPOSIÇÕES FINAI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s serviços executados deverão estar em conformidade com as diretrizes técnicas acima descritas, a fim de garantir a eficiência e a qualidade quanto à prestação do serviço objeto do referido Termo de Referência.</w:t>
      </w:r>
    </w:p>
    <w:p>
      <w:pPr>
        <w:pStyle w:val="Normal"/>
        <w:suppressAutoHyphens w:val="false"/>
        <w:autoSpaceDE w:val="false"/>
        <w:spacing w:lineRule="auto" w:line="36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48" w:leader="none"/>
      </w:tabs>
      <w:jc w:val="both"/>
      <w:outlineLvl w:val="5"/>
    </w:pPr>
    <w:rPr>
      <w:rFonts w:cs="Arial"/>
      <w:b/>
      <w:bCs/>
      <w:sz w:val="20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48" w:leader="none"/>
      </w:tabs>
      <w:jc w:val="both"/>
      <w:outlineLvl w:val="6"/>
    </w:pPr>
    <w:rPr>
      <w:rFonts w:cs="Arial"/>
      <w:i/>
      <w:sz w:val="18"/>
      <w:szCs w:val="22"/>
      <w:u w:val="single"/>
      <w:lang w:val="pt-PT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4">
    <w:name w:val="WW8Num3z4"/>
    <w:qFormat/>
    <w:rPr>
      <w:b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Arial" w:hAnsi="Arial" w:cs="Arial"/>
      <w:b/>
      <w:i w:val="false"/>
      <w:iCs w:val="false"/>
    </w:rPr>
  </w:style>
  <w:style w:type="character" w:styleId="WW8Num5z4">
    <w:name w:val="WW8Num5z4"/>
    <w:qFormat/>
    <w:rPr>
      <w:b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eastAsia="Times New Roman" w:cs="Times New Roman"/>
      <w:b/>
      <w:sz w:val="20"/>
      <w:szCs w:val="20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Ttulo8Char">
    <w:name w:val="Título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mbolosdenumerao">
    <w:name w:val="Símbolos de numeração"/>
    <w:qFormat/>
    <w:rPr/>
  </w:style>
  <w:style w:type="character" w:styleId="WW8Num23z0">
    <w:name w:val="WW8Num23z0"/>
    <w:qFormat/>
    <w:rPr>
      <w:rFonts w:ascii="Arial" w:hAnsi="Arial" w:cs="Arial"/>
      <w:b/>
      <w:i w:val="false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left="0" w:right="0" w:firstLine="851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0" w:right="0" w:firstLine="360"/>
      <w:jc w:val="both"/>
    </w:pPr>
    <w:rPr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2448" w:leader="none"/>
        <w:tab w:val="left" w:pos="2592" w:leader="none"/>
      </w:tabs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748" w:leader="none"/>
      </w:tabs>
      <w:spacing w:lineRule="exact" w:line="277"/>
      <w:jc w:val="both"/>
    </w:pPr>
    <w:rPr>
      <w:rFonts w:cs="Arial"/>
      <w:sz w:val="22"/>
      <w:szCs w:val="22"/>
      <w:lang w:val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lineRule="auto" w:line="240" w:before="0" w:after="0"/>
      <w:ind w:left="720" w:hanging="720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SimSun;宋体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48:00Z</dcterms:created>
  <dc:creator>Adriana Marinho Campos de Souza</dc:creator>
  <dc:description/>
  <cp:keywords/>
  <dc:language>en-US</dc:language>
  <cp:lastModifiedBy>OBRAS 01</cp:lastModifiedBy>
  <cp:lastPrinted>2021-11-24T14:26:00Z</cp:lastPrinted>
  <dcterms:modified xsi:type="dcterms:W3CDTF">2021-12-07T12:28:00Z</dcterms:modified>
  <cp:revision>83</cp:revision>
  <dc:subject/>
  <dc:title/>
</cp:coreProperties>
</file>